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 xml:space="preserve">PRIJAVA NA JAVNI RAZPIS ZA SOFINANCIRANJE PROGRAMOV IN PROJEKTOV S PODROČJA </w:t>
      </w:r>
      <w:r>
        <w:rPr>
          <w:sz w:val="22"/>
          <w:szCs w:val="22"/>
          <w:u w:val="single"/>
        </w:rPr>
        <w:t>DEJAVNOSTI MLADIH</w:t>
      </w:r>
      <w:r>
        <w:rPr>
          <w:sz w:val="22"/>
          <w:szCs w:val="22"/>
        </w:rPr>
        <w:t>, KI JIH BO OBČINA ŠENTJUR V LETU 2026 SOFINANCIRALA IZ OBČINSKEGA PRORAČUNA</w:t>
      </w:r>
      <w:r>
        <w:rPr>
          <w:b/>
        </w:rPr>
        <w:t xml:space="preserve"> </w:t>
      </w:r>
    </w:p>
    <w:p>
      <w:pPr>
        <w:pStyle w:val="Heading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 – OBRAZEC C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OFINANCIRANJE MLADINSKIH KONCERT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PRIJAVITELJU</w:t>
            </w:r>
          </w:p>
        </w:tc>
      </w:tr>
    </w:tbl>
    <w:p>
      <w:pPr>
        <w:pStyle w:val="Heading2"/>
        <w:rPr/>
      </w:pPr>
      <w:r>
        <w:rPr/>
        <w:t>a) Osnovni podatki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6987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ziv:</w:t>
            </w:r>
          </w:p>
        </w:tc>
        <w:tc>
          <w:tcPr>
            <w:tcW w:w="6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krajšan naziv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slov oz. sedež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ktronski naslov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letna stran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a številka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banke oz. UJP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vno organiz. oblika: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8290324"/>
      <w:bookmarkStart w:id="1" w:name="__Fieldmark__0_538290324"/>
      <w:bookmarkEnd w:id="1"/>
      <w:r>
        <w:rPr/>
      </w:r>
      <w:r>
        <w:rPr/>
        <w:fldChar w:fldCharType="end"/>
      </w:r>
      <w:r>
        <w:rPr/>
        <w:t xml:space="preserve"> društvo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8290324"/>
      <w:bookmarkStart w:id="3" w:name="__Fieldmark__1_538290324"/>
      <w:bookmarkEnd w:id="3"/>
      <w:r>
        <w:rPr/>
      </w:r>
      <w:r>
        <w:rPr/>
        <w:fldChar w:fldCharType="end"/>
      </w:r>
      <w:r>
        <w:rPr/>
        <w:t xml:space="preserve">   zveza društev                                 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38290324"/>
      <w:bookmarkStart w:id="5" w:name="__Fieldmark__2_538290324"/>
      <w:bookmarkEnd w:id="5"/>
      <w:r>
        <w:rPr/>
      </w:r>
      <w:r>
        <w:rPr/>
        <w:fldChar w:fldCharType="end"/>
      </w:r>
      <w:r>
        <w:rPr/>
        <w:t xml:space="preserve"> javni zavod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38290324"/>
      <w:bookmarkStart w:id="7" w:name="__Fieldmark__3_538290324"/>
      <w:bookmarkEnd w:id="7"/>
      <w:r>
        <w:rPr/>
      </w:r>
      <w:r>
        <w:rPr/>
        <w:fldChar w:fldCharType="end"/>
      </w:r>
      <w:r>
        <w:rPr/>
        <w:t xml:space="preserve">  drugo: </w:t>
      </w:r>
      <w:r>
        <w:rPr>
          <w:u w:val="single"/>
        </w:rPr>
        <w:t>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b) P</w:t>
      </w:r>
      <w:r>
        <w:rPr/>
        <w:t xml:space="preserve">odatki o zakonitem zastopniku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05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) Podatki o kontaktni osebi, </w:t>
      </w:r>
      <w:r>
        <w:rPr/>
        <w:t>ki jo lahko kontaktiramo v zvezi z dogodkom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05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PODATKI O KONCERTU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1. NAZIV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2. DATUM IN PREDVIDEN ČAS IZVEDB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3. LOKACIJA KONCERTA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bookmarkStart w:id="8" w:name="_Hlk531184794"/>
      <w:bookmarkEnd w:id="8"/>
      <w:r>
        <w:rPr>
          <w:b/>
        </w:rPr>
        <w:t>4. KONCERT JE NAMENJEN* (širina izvedbe dogodka):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538290324"/>
      <w:bookmarkStart w:id="10" w:name="__Fieldmark__4_538290324"/>
      <w:bookmarkEnd w:id="10"/>
      <w:r>
        <w:rPr/>
      </w:r>
      <w:r>
        <w:rPr/>
        <w:fldChar w:fldCharType="end"/>
      </w:r>
      <w:r>
        <w:rPr/>
        <w:t xml:space="preserve">  mladim iz krajevne skupnosti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84855</wp:posOffset>
                </wp:positionH>
                <wp:positionV relativeFrom="paragraph">
                  <wp:posOffset>28575</wp:posOffset>
                </wp:positionV>
                <wp:extent cx="339915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4.8pt;mso-wrap-distance-left:7.05pt;mso-wrap-distance-right:7.05pt;mso-wrap-distance-top:0pt;mso-wrap-distance-bottom:0pt;margin-top:2.25pt;mso-position-vertical-relative:text;margin-left:258.6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538290324"/>
      <w:bookmarkStart w:id="12" w:name="__Fieldmark__5_538290324"/>
      <w:bookmarkEnd w:id="12"/>
      <w:r>
        <w:rPr/>
      </w:r>
      <w:r>
        <w:rPr/>
        <w:fldChar w:fldCharType="end"/>
      </w:r>
      <w:r>
        <w:rPr/>
        <w:t xml:space="preserve">  mladim iz celotne občine Šentjur</w:t>
      </w:r>
    </w:p>
    <w:p>
      <w:pPr>
        <w:pStyle w:val="Normal"/>
        <w:rPr>
          <w:u w:val="single"/>
        </w:rPr>
      </w:pPr>
      <w:r>
        <w:rPr/>
        <w:t xml:space="preserve">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538290324"/>
      <w:bookmarkStart w:id="14" w:name="__Fieldmark__6_538290324"/>
      <w:bookmarkEnd w:id="14"/>
      <w:r>
        <w:rPr/>
      </w:r>
      <w:r>
        <w:rPr/>
        <w:fldChar w:fldCharType="end"/>
      </w:r>
      <w:r>
        <w:rPr/>
        <w:t xml:space="preserve">  drugo: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58950</wp:posOffset>
                </wp:positionH>
                <wp:positionV relativeFrom="paragraph">
                  <wp:posOffset>17145</wp:posOffset>
                </wp:positionV>
                <wp:extent cx="492950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4.8pt;mso-wrap-distance-left:7.05pt;mso-wrap-distance-right:7.05pt;mso-wrap-distance-top:0pt;mso-wrap-distance-bottom:0pt;margin-top:1.35pt;mso-position-vertical-relative:text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bookmarkStart w:id="15" w:name="_Hlk531184794"/>
      <w:bookmarkEnd w:id="15"/>
      <w:r>
        <w:rPr/>
        <w:t>Opomba*: mladim starim med 15 in 29 letom starosti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276"/>
        <w:rPr/>
      </w:pPr>
      <w:r>
        <w:rPr>
          <w:b/>
        </w:rPr>
        <w:t>5</w:t>
      </w:r>
      <w:r>
        <w:rPr>
          <w:b/>
          <w:bCs/>
        </w:rPr>
        <w:t>. PREDVIDENO ŠTEVILO OBISKOVALCEV IZ OBČINE ŠENTJUR:</w:t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6. PREDVIDENO ŠTEVILO VSEH OBISKOVALCEV:</w:t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7. DOGODEK SE BO IZVEDEL </w:t>
      </w:r>
      <w:r>
        <w:rPr/>
        <w:t>(označite):</w:t>
      </w:r>
    </w:p>
    <w:p>
      <w:pPr>
        <w:pStyle w:val="Normal"/>
        <w:spacing w:lineRule="auto" w:line="276"/>
        <w:jc w:val="both"/>
        <w:rPr>
          <w:u w:val="single"/>
        </w:rPr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538290324"/>
      <w:bookmarkStart w:id="17" w:name="__Fieldmark__7_538290324"/>
      <w:bookmarkEnd w:id="17"/>
      <w:r>
        <w:rPr/>
      </w:r>
      <w:r>
        <w:rPr/>
        <w:fldChar w:fldCharType="end"/>
      </w:r>
      <w:r>
        <w:rPr/>
        <w:t xml:space="preserve"> prvič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538290324"/>
      <w:bookmarkStart w:id="19" w:name="__Fieldmark__8_538290324"/>
      <w:bookmarkEnd w:id="19"/>
      <w:r>
        <w:rPr/>
      </w:r>
      <w:r>
        <w:rPr/>
        <w:fldChar w:fldCharType="end"/>
      </w:r>
      <w:r>
        <w:rPr/>
        <w:t xml:space="preserve"> že drugo leto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538290324"/>
      <w:bookmarkStart w:id="21" w:name="__Fieldmark__9_538290324"/>
      <w:bookmarkEnd w:id="21"/>
      <w:r>
        <w:rPr/>
      </w:r>
      <w:r>
        <w:rPr/>
        <w:fldChar w:fldCharType="end"/>
      </w:r>
      <w:r>
        <w:rPr/>
        <w:t xml:space="preserve"> že tretje leto oz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28465</wp:posOffset>
                </wp:positionH>
                <wp:positionV relativeFrom="paragraph">
                  <wp:posOffset>-20955</wp:posOffset>
                </wp:positionV>
                <wp:extent cx="1080770" cy="213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16.85pt;mso-wrap-distance-left:7.05pt;mso-wrap-distance-right:7.05pt;mso-wrap-distance-top:0pt;mso-wrap-distance-bottom:0pt;margin-top:-1.65pt;mso-position-vertical-relative:text;margin-left:332.95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8</w:t>
      </w:r>
      <w:r>
        <w:rPr>
          <w:b/>
        </w:rPr>
        <w:t>. PODATKI O ORGANIZATORJIH DOGODKA</w:t>
      </w:r>
      <w:r>
        <w:rPr/>
        <w:t xml:space="preserve">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337"/>
        <w:gridCol w:w="554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 IN PRIIM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OST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OGA V PROJEKTU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9. NASTOPAJOČI so mladi /mladinske skupine iz občine Šentjur: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538290324"/>
      <w:bookmarkStart w:id="23" w:name="__Fieldmark__10_538290324"/>
      <w:bookmarkEnd w:id="23"/>
      <w:r>
        <w:rPr/>
      </w:r>
      <w:r>
        <w:rPr/>
        <w:fldChar w:fldCharType="end"/>
      </w:r>
      <w:r>
        <w:rPr/>
        <w:t xml:space="preserve"> NE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538290324"/>
      <w:bookmarkStart w:id="25" w:name="__Fieldmark__11_538290324"/>
      <w:bookmarkEnd w:id="25"/>
      <w:r>
        <w:rPr/>
      </w:r>
      <w:r>
        <w:rPr/>
        <w:fldChar w:fldCharType="end"/>
      </w:r>
      <w:r>
        <w:rPr/>
        <w:t xml:space="preserve"> DA</w:t>
      </w:r>
    </w:p>
    <w:p>
      <w:pPr>
        <w:pStyle w:val="Normal"/>
        <w:spacing w:lineRule="auto" w:line="276"/>
        <w:jc w:val="both"/>
        <w:rPr/>
      </w:pPr>
      <w:r>
        <w:rPr/>
        <w:t>Navedite nastopajoč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  <w:bookmarkStart w:id="26" w:name="_Hlk530126959"/>
      <w:bookmarkStart w:id="27" w:name="_Hlk530126959"/>
      <w:bookmarkEnd w:id="27"/>
    </w:p>
    <w:p>
      <w:pPr>
        <w:pStyle w:val="Normal"/>
        <w:spacing w:lineRule="auto" w:line="276"/>
        <w:jc w:val="both"/>
        <w:rPr/>
      </w:pPr>
      <w:bookmarkStart w:id="28" w:name="_Hlk531185011"/>
      <w:bookmarkEnd w:id="28"/>
      <w:r>
        <w:rPr>
          <w:b/>
        </w:rPr>
        <w:t xml:space="preserve">10. Ali bodo pri izvedbi aktivnosti sodelovali prostovoljci </w:t>
      </w:r>
      <w:r>
        <w:rPr/>
        <w:t>(obkrožite)</w:t>
      </w:r>
      <w:r>
        <w:rPr>
          <w:b/>
        </w:rPr>
        <w:t xml:space="preserve">?       DA    NE </w:t>
      </w:r>
    </w:p>
    <w:p>
      <w:pPr>
        <w:pStyle w:val="Normal"/>
        <w:spacing w:lineRule="auto" w:line="276"/>
        <w:jc w:val="both"/>
        <w:rPr/>
      </w:pPr>
      <w:r>
        <w:rPr/>
        <w:t>Če DA, navedite okvirno število sodelujočih prostovoljcev in njihovo vlogo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29" w:name="_Hlk531185011"/>
      <w:bookmarkStart w:id="30" w:name="_Hlk531185011"/>
      <w:bookmarkEnd w:id="30"/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31" w:name="_Hlk530126959"/>
      <w:bookmarkStart w:id="32" w:name="_Hlk530126959"/>
      <w:bookmarkEnd w:id="32"/>
    </w:p>
    <w:p>
      <w:pPr>
        <w:pStyle w:val="Normal"/>
        <w:jc w:val="both"/>
        <w:rPr>
          <w:b/>
          <w:b/>
        </w:rPr>
      </w:pPr>
      <w:r>
        <w:rPr>
          <w:b/>
        </w:rPr>
        <w:t>11. OPIS AKTIV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) Namen koncerta. Zakaj ga želite izvesti? Zakaj je pomemben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b) Podajte program ter časovnico dogodk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rPr>
          <w:b/>
          <w:b/>
        </w:rPr>
      </w:pPr>
      <w:r>
        <w:rPr>
          <w:b/>
        </w:rPr>
      </w:r>
      <w:bookmarkStart w:id="33" w:name="_Hlk531185120"/>
      <w:bookmarkStart w:id="34" w:name="_Hlk531185120"/>
      <w:bookmarkEnd w:id="34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bookmarkStart w:id="35" w:name="_Hlk530127100"/>
      <w:bookmarkStart w:id="36" w:name="_Hlk530127100"/>
      <w:bookmarkEnd w:id="36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Ali se pri izvedbi projekta povezujete in sodelujete z drugimi organizacijami iz Občine ?                                                                 </w:t>
      </w:r>
    </w:p>
    <w:p>
      <w:pPr>
        <w:pStyle w:val="Normal"/>
        <w:spacing w:lineRule="auto" w:line="360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2_538290324"/>
      <w:bookmarkStart w:id="38" w:name="__Fieldmark__12_538290324"/>
      <w:bookmarkEnd w:id="38"/>
      <w:r>
        <w:rPr/>
      </w:r>
      <w:r>
        <w:rPr/>
        <w:fldChar w:fldCharType="end"/>
      </w:r>
      <w:r>
        <w:rPr/>
        <w:t xml:space="preserve"> NE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3_538290324"/>
      <w:bookmarkStart w:id="40" w:name="__Fieldmark__13_538290324"/>
      <w:bookmarkEnd w:id="40"/>
      <w:r>
        <w:rPr/>
      </w:r>
      <w:r>
        <w:rPr/>
        <w:fldChar w:fldCharType="end"/>
      </w:r>
      <w:r>
        <w:rPr/>
        <w:t xml:space="preserve"> DA (navedite s katerimi in kako )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41" w:name="_Hlk531185120"/>
      <w:bookmarkStart w:id="42" w:name="_Hlk530127100"/>
      <w:bookmarkStart w:id="43" w:name="_Hlk531185120"/>
      <w:bookmarkStart w:id="44" w:name="_Hlk530127100"/>
      <w:bookmarkEnd w:id="43"/>
      <w:bookmarkEnd w:id="44"/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360"/>
        <w:jc w:val="both"/>
        <w:rPr>
          <w:bCs/>
          <w:color w:val="000000"/>
        </w:rPr>
      </w:pPr>
      <w:r>
        <w:rPr/>
        <w:t>Ali je dogodek brezplačen ?</w:t>
      </w:r>
    </w:p>
    <w:p>
      <w:pPr>
        <w:pStyle w:val="Normal"/>
        <w:autoSpaceDE w:val="false"/>
        <w:spacing w:lineRule="auto" w:line="360"/>
        <w:jc w:val="both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14_538290324"/>
      <w:bookmarkStart w:id="46" w:name="__Fieldmark__14_538290324"/>
      <w:bookmarkEnd w:id="46"/>
      <w:r>
        <w:rPr/>
      </w:r>
      <w:r>
        <w:rPr/>
        <w:fldChar w:fldCharType="end"/>
      </w:r>
      <w:r>
        <w:rPr/>
        <w:t xml:space="preserve"> DA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15_538290324"/>
      <w:bookmarkStart w:id="48" w:name="__Fieldmark__15_538290324"/>
      <w:bookmarkEnd w:id="48"/>
      <w:r>
        <w:rPr/>
      </w:r>
      <w:r>
        <w:rPr/>
        <w:fldChar w:fldCharType="end"/>
      </w:r>
      <w:r>
        <w:rPr/>
        <w:t xml:space="preserve">  NE (pojasnite in navedite ceno vstopnic)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II. FINANČNA KONSTRUKCIJ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2879"/>
        <w:gridCol w:w="3066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49" w:name="_Hlk531185195"/>
            <w:bookmarkEnd w:id="49"/>
            <w:r>
              <w:rPr>
                <w:b/>
              </w:rPr>
              <w:t>Vrednost projekta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€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76"/>
        <w:rPr>
          <w:b w:val="false"/>
          <w:b w:val="false"/>
          <w:strike/>
          <w:color w:val="FF0000"/>
        </w:rPr>
      </w:pPr>
      <w:r>
        <w:rPr>
          <w:b w:val="false"/>
          <w:strike/>
          <w:color w:val="FF0000"/>
        </w:rPr>
        <w:t xml:space="preserve">Pričakovani odhodk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 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KUPAJ odhodki - vrednost projekta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ričakovani prihodki</w:t>
      </w:r>
    </w:p>
    <w:tbl>
      <w:tblPr>
        <w:tblW w:w="9202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na sredstva (sredstva prijavitelja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ministrstev (navedit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spevki uporabniko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o (navedit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 prihod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ičakovani skupni odhodki morajo biti enaki skupnim pričakovanim prihodkom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IV. PRILOG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bookmarkStart w:id="50" w:name="_Hlk531613788"/>
      <w:bookmarkEnd w:id="50"/>
      <w:r>
        <w:rPr/>
        <w:t>Fotokopija potrdila UE Šentjur pri Celju, iz katere je razviden vpis v register društev ter zastopnik društv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Kopija veljavnega statuta društva.</w:t>
      </w:r>
    </w:p>
    <w:p>
      <w:pPr>
        <w:pStyle w:val="Normal"/>
        <w:numPr>
          <w:ilvl w:val="0"/>
          <w:numId w:val="4"/>
        </w:numPr>
        <w:rPr/>
      </w:pPr>
      <w:r>
        <w:rPr/>
        <w:t>Drugo: 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bookmarkStart w:id="51" w:name="_Hlk531613788"/>
      <w:bookmarkStart w:id="52" w:name="_Hlk1387123"/>
      <w:bookmarkEnd w:id="51"/>
      <w:bookmarkEnd w:id="52"/>
      <w:r>
        <w:rPr>
          <w:b/>
          <w:i/>
        </w:rPr>
        <w:t xml:space="preserve">* V primeru, da društvo oddaja več vlog, zahtevano dokumentacijo odda samo enkrat oz. jo priloži samo k eni prijavi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  <w:bookmarkStart w:id="53" w:name="_Hlk1387123"/>
      <w:bookmarkStart w:id="54" w:name="_Hlk1387123"/>
      <w:bookmarkEnd w:id="54"/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V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>
          <w:b/>
        </w:rPr>
        <w:t xml:space="preserve">IZJAVE </w:t>
      </w:r>
      <w:r>
        <w:rPr/>
        <w:t>(obvezno označite, s klikom na kvadratek)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068" w:leader="none"/>
        </w:tabs>
        <w:spacing w:before="100" w:after="100"/>
        <w:ind w:left="1068" w:hanging="360"/>
        <w:jc w:val="both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16_538290324"/>
      <w:bookmarkStart w:id="56" w:name="__Fieldmark__16_538290324"/>
      <w:bookmarkEnd w:id="56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zjavljamo, da smo registrirani za opravljanje dejavnosti, za katero se  </w:t>
      </w:r>
    </w:p>
    <w:p>
      <w:pPr>
        <w:pStyle w:val="Footer"/>
        <w:tabs>
          <w:tab w:val="clear" w:pos="4536"/>
          <w:tab w:val="clear" w:pos="9072"/>
        </w:tabs>
        <w:spacing w:before="100" w:after="100"/>
        <w:ind w:left="106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ijavljam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068" w:leader="none"/>
        </w:tabs>
        <w:spacing w:before="100" w:after="100"/>
        <w:ind w:left="1068" w:hanging="360"/>
        <w:jc w:val="both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17_538290324"/>
      <w:bookmarkStart w:id="58" w:name="__Fieldmark__17_538290324"/>
      <w:bookmarkEnd w:id="58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zjavljamo, da imamo zagotovljene materialne, prostorske, kadrovske in  </w:t>
      </w:r>
    </w:p>
    <w:p>
      <w:pPr>
        <w:pStyle w:val="Footer"/>
        <w:tabs>
          <w:tab w:val="clear" w:pos="4536"/>
          <w:tab w:val="clear" w:pos="9072"/>
        </w:tabs>
        <w:spacing w:before="100" w:after="100"/>
        <w:ind w:left="106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rganizacijske možnosti za uresničitev načrtovanih aktivnosti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068" w:leader="none"/>
        </w:tabs>
        <w:spacing w:before="100" w:after="100"/>
        <w:ind w:left="1068" w:hanging="360"/>
        <w:jc w:val="both"/>
        <w:rPr>
          <w:b/>
          <w:b/>
        </w:rPr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18_538290324"/>
      <w:bookmarkStart w:id="60" w:name="__Fieldmark__18_538290324"/>
      <w:bookmarkEnd w:id="60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Izjavljamo, da bomo načrtovane aktivnosti izvedli kot navedeno v prijavi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068" w:leader="none"/>
        </w:tabs>
        <w:spacing w:before="100" w:after="100"/>
        <w:ind w:left="1068" w:hanging="360"/>
        <w:jc w:val="both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19_538290324"/>
      <w:bookmarkStart w:id="62" w:name="__Fieldmark__19_538290324"/>
      <w:bookmarkEnd w:id="62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zjavljamo, da smo redno izpolnjevali pogodbene obveznosti do Občine </w:t>
      </w:r>
    </w:p>
    <w:p>
      <w:pPr>
        <w:pStyle w:val="Footer"/>
        <w:tabs>
          <w:tab w:val="clear" w:pos="4536"/>
          <w:tab w:val="clear" w:pos="9072"/>
        </w:tabs>
        <w:spacing w:before="100" w:after="100"/>
        <w:ind w:left="1068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Šentjur v preteklih letih </w:t>
      </w:r>
      <w:r>
        <w:rPr/>
        <w:t xml:space="preserve">(npr. oddaja poročil… - izjavo obkrožijo samo </w:t>
      </w:r>
    </w:p>
    <w:p>
      <w:pPr>
        <w:pStyle w:val="Footer"/>
        <w:tabs>
          <w:tab w:val="clear" w:pos="4536"/>
          <w:tab w:val="clear" w:pos="9072"/>
        </w:tabs>
        <w:spacing w:before="100" w:after="100"/>
        <w:ind w:left="1068" w:hanging="0"/>
        <w:jc w:val="both"/>
        <w:rPr/>
      </w:pPr>
      <w:r>
        <w:rPr>
          <w:b/>
        </w:rPr>
        <w:t xml:space="preserve">      </w:t>
      </w:r>
      <w:r>
        <w:rPr/>
        <w:t>prejemniki proračunskih sredstev v preteklih letih!)</w:t>
      </w:r>
      <w:r>
        <w:rPr>
          <w:b/>
        </w:rPr>
        <w:t>.</w:t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trjujemo, da so vsi navedeni podatki resnični ter da so splošni podatki o prijavitelju usklajeni z javnimi evidencami na Upravni enoti,  FURS–u ter AJPES–u. Dovoljujemo Občini Šentjur, da preveri resničnost navedenih podatkov v uradnih evidenca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glašamo z določili javnega razpisa in pripadajoče razpisne dokumentacije ter potrjujemo resničnost oziroma točnost navedb v vlogi, da ustrezajo dejanskemu stanju, vse priložene fotokopije pa ustrezajo originalom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color w:val="808080"/>
        <w:u w:val="single"/>
      </w:rPr>
    </w:pPr>
    <w:r>
      <w:rPr>
        <w:i/>
        <w:color w:val="808080"/>
        <w:u w:val="single"/>
      </w:rPr>
      <w:t>Prireditve, koncerti, festivali  – obrazec 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u w:val="single"/>
      </w:rPr>
      <w:t>Občina Šentjur                                                                Javni razpis 2026 – dejavnost mladi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b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5:34:00Z</dcterms:created>
  <dc:creator>OBČINA</dc:creator>
  <dc:description/>
  <cp:keywords/>
  <dc:language>en-US</dc:language>
  <cp:lastModifiedBy>Judita Šarlah</cp:lastModifiedBy>
  <cp:lastPrinted>2018-11-16T15:23:00Z</cp:lastPrinted>
  <dcterms:modified xsi:type="dcterms:W3CDTF">2026-01-21T15:34:00Z</dcterms:modified>
  <cp:revision>2</cp:revision>
  <dc:subject/>
  <dc:title>PRIJAVA NA JAVNI RAZPIS ZA SOFINANCIRANJE PROGRAMOV IN PROJEKTOV S PODROČJA DEJAVNOSTI MLADIH, KI JIH BO OBČINA ŠENTJUR V LETU</dc:title>
</cp:coreProperties>
</file>